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45341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86402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39648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13886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30955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77635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37125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86796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31935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13376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67210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78355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14000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