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597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950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674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762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557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67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606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309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256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718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354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674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811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369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469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357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694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