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584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296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255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2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112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9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034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25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156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11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11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758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05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26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11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