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24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542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44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455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0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17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53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776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90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44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58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265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8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