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927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424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212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179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084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925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25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471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60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210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507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089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70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001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48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754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085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