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82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71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427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47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84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03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97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51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41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02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35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85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90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51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668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