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92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239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053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115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490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86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611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132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273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67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342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675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340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