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627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7281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487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52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510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738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629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213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363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6007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293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81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046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521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696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1196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865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