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099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7340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169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767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164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453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113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3446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7208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761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993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578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125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665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024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