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2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58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758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550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471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02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222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6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263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64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7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05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80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