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0792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1494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087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6664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55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8072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0514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3624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580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2216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090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513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162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077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809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0007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9342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