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780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358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4455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708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767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6792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319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118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1253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4892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5692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195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3333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432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547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