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525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812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969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89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398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362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300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441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56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560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931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823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05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