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903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139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619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106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529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974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021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761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487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530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348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563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268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424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372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9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610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