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566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57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430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83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394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58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898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063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90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68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85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231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14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693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906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