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9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1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378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9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41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73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2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049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9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79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2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3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6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