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478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975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67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69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4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49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885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95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1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23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8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60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28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21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81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386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44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