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9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670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95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164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536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80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026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5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588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678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882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153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160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889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73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