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62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432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21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032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528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58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51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903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955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271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73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347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561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