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095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762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685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298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010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260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208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391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80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464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850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918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435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441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06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110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444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