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2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78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282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584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67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54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288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866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3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35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7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83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354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014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213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