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0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7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778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2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98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19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09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7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575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70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2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6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84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