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668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98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7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729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64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01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156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767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789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2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91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23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86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5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87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