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0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31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78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6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41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78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0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59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3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35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74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073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3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53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37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