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482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011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225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77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501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55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255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555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444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832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315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688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976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