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09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430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002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763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582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824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297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736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822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440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391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26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319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435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768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00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379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