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18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082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82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24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21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86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198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105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95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6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41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24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24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75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