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40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15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988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02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00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4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80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13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57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49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9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69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37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