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3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2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04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0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93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466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50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02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78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20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8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69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8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15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13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1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4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