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65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593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13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1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9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279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99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926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44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54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87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93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16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64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6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