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78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1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24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08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5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731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88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319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414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91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68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73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16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