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354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382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688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952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526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407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460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65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638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240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677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991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078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279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960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490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677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