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743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563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038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06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780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218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019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086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8162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569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760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782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370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328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921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