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676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48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04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67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00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27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9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17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48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17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91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270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191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