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52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84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557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636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5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891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58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81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96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965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98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73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04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352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85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84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