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499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408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0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749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116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325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84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991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863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472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866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944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70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89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372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