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261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081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495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456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551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474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578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803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677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499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875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245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33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