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709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93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67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793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96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33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332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5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87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50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99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33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819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851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20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6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4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