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5604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0338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0419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8783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031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13311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00039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9306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611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7093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6524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2979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3289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1172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1145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