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5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91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352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8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977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6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91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9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26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269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15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5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80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