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507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304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832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246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376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490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594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953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747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28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685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703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304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616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805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699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549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