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0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207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66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8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83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83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413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307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02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533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8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3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762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03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776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