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36505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24581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77675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36555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77708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86578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12592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03796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50905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89233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40035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82548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38434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