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011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701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387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238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661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153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52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309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719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497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817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881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339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708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679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817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431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