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0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662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818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02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93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582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89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468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584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56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309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84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083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546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777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