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7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165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07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72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97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36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763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73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80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87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54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1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92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