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5555622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7513455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6893202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8128518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3327937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3549652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795631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8853954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3075784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8183397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1667283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9918600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6174754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332914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5279775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1250683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5143962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