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712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6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75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5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370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2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6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27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54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466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094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62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03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58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86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