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551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471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126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33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9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713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79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319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657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75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229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8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111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