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028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09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602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004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65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358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711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636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282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530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194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460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203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77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070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847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39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